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szCs w:val="66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>CHRONOMATH 12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#c00000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66"/>
                            <w:szCs w:val="66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>CHRONOMATH 12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124;top:-543;width:1109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+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Moitié</w:t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7 –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4 +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3 –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6 +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4 – 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69 +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8 +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6 – 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51 -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1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2 –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39 -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Moitié de 12 :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59 – 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Cs w:val="24"/>
              </w:rPr>
              <w:t>Moitié de 20 :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86 - 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5 x 10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Cs w:val="24"/>
              </w:rPr>
              <w:t>Moitié de 50 :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54 – 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9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Cs w:val="24"/>
              </w:rPr>
              <w:t>Moitié de 80 :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31 –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19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Cs w:val="24"/>
              </w:rPr>
              <w:t>Moitié de 100 :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43 –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25 x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#c00000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6290</wp:posOffset>
                </wp:positionH>
                <wp:positionV relativeFrom="paragraph">
                  <wp:posOffset>83185</wp:posOffset>
                </wp:positionV>
                <wp:extent cx="993775" cy="521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6.5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szCs w:val="66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>CHRONOMATH 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mag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#c00000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66"/>
                            <w:szCs w:val="66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>CHRONOMATH 12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shape id="shape_0" ID="Image 2" stroked="f" o:allowincell="f" style="position:absolute;left:6124;top:-543;width:1109;height:15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+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7 –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4 +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3 –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6 +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4 – 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69 +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8 +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6 – 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51 -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1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2 –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39 -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Moitié de 12 :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59 – 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Cs w:val="24"/>
              </w:rPr>
              <w:t>Moitié de 20 :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86 - 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5 x 10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Cs w:val="24"/>
              </w:rPr>
              <w:t>Moitié de 50 :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54 – 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9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Cs w:val="24"/>
              </w:rPr>
              <w:t>Moitié de 80 :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31 –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19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Cs w:val="24"/>
              </w:rPr>
              <w:t>Moitié de 100 :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43 –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25 x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1212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#c00000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 xml:space="preserve">SCORE 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8985</wp:posOffset>
                </wp:positionH>
                <wp:positionV relativeFrom="paragraph">
                  <wp:posOffset>92710</wp:posOffset>
                </wp:positionV>
                <wp:extent cx="993775" cy="521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7.3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7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Stencil Std;Impact" w:hAnsi="Stencil Std;Impact" w:eastAsia="Calibri" w:cs="Stencil Std;Impact"/>
                                <w:color w:val="FFFFFF"/>
                                <w:lang w:val="fr-FR" w:bidi="ar-SA"/>
                              </w:rPr>
                              <w:t xml:space="preserve">CHRONOMATH 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Stencil Std;Impact" w:hAnsi="Stencil Std;Impact" w:eastAsia="Calibri" w:cs="Stencil Std;Impact"/>
                                <w:color w:val="FFFFFF"/>
                                <w:lang w:val="fr-FR" w:bidi="ar-SA"/>
                              </w:rPr>
                              <w:t>12 :réponse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c0000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Stencil Std;Impact" w:hAnsi="Stencil Std;Impact" w:eastAsia="Calibri" w:cs="Stencil Std;Impact"/>
                          <w:color w:val="FFFFFF"/>
                          <w:lang w:val="fr-FR" w:bidi="ar-SA"/>
                        </w:rPr>
                        <w:t xml:space="preserve">CHRONOMATH </w:t>
                      </w:r>
                      <w:r>
                        <w:rPr>
                          <w:kern w:val="2"/>
                          <w:sz w:val="72"/>
                          <w:szCs w:val="72"/>
                          <w:rFonts w:ascii="Stencil Std;Impact" w:hAnsi="Stencil Std;Impact" w:eastAsia="Calibri" w:cs="Stencil Std;Impact"/>
                          <w:color w:val="FFFFFF"/>
                          <w:lang w:val="fr-FR" w:bidi="ar-SA"/>
                        </w:rPr>
                        <w:t>12 :réponse rrrréporéponse</w:t>
                      </w:r>
                    </w:p>
                  </w:txbxContent>
                </v:textbox>
                <v:fill o:detectmouseclick="t" type="solid" color2="#3ffff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3970</wp:posOffset>
                </wp:positionV>
                <wp:extent cx="6506210" cy="788162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210" cy="788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3"/>
                              <w:gridCol w:w="2561"/>
                              <w:gridCol w:w="854"/>
                              <w:gridCol w:w="2562"/>
                              <w:gridCol w:w="854"/>
                              <w:gridCol w:w="2562"/>
                            </w:tblGrid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8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4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2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 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3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 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pt;height:620.6pt;mso-wrap-distance-left:0pt;mso-wrap-distance-right:7.05pt;mso-wrap-distance-top:0pt;mso-wrap-distance-bottom:0pt;margin-top:-1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3"/>
                        <w:gridCol w:w="2561"/>
                        <w:gridCol w:w="854"/>
                        <w:gridCol w:w="2562"/>
                        <w:gridCol w:w="854"/>
                        <w:gridCol w:w="2562"/>
                      </w:tblGrid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4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6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89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31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19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8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49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9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2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 19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3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 50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6:38:00Z</dcterms:created>
  <dc:creator>nicolas pinel</dc:creator>
  <dc:description/>
  <cp:keywords/>
  <dc:language>en-US</dc:language>
  <cp:lastModifiedBy>Nicolas Pinel</cp:lastModifiedBy>
  <cp:lastPrinted>2015-12-14T22:57:00Z</cp:lastPrinted>
  <dcterms:modified xsi:type="dcterms:W3CDTF">2017-08-23T11:45:00Z</dcterms:modified>
  <cp:revision>7</cp:revision>
  <dc:subject/>
  <dc:title/>
</cp:coreProperties>
</file>